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větinářská 405/2 byt 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                           Velikost 2 + 1                     </w:t>
        <w:tab/>
        <w:t xml:space="preserve">Plocha bytu cca 8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                 </w:t>
        <w:tab/>
        <w:t xml:space="preserve">Parcelní číslo 408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4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Ohřev TUV nově řešit, nejlépe elektricky a zrušit rozvod plynu. </w:t>
      </w:r>
    </w:p>
    <w:p>
      <w:pPr>
        <w:pStyle w:val="Bezmezer"/>
        <w:ind w:left="-57" w:hanging="0"/>
        <w:rPr/>
      </w:pPr>
      <w:r>
        <w:rPr/>
        <w:t xml:space="preserve">Vytápění centrální, stávající radiátory dle možností opravit, natřít a ponechat, případně vyměnit za nové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a vnitřní okna a nadsvětlíky repasovat případně doplnit. </w:t>
      </w:r>
    </w:p>
    <w:p>
      <w:pPr>
        <w:pStyle w:val="Bezmezer"/>
        <w:ind w:left="-57" w:hanging="0"/>
        <w:rPr/>
      </w:pPr>
      <w:r>
        <w:rPr/>
        <w:t xml:space="preserve">U vstupních dveří do bytu řešit teplo, hluk – jednoduché zasklení. </w:t>
      </w:r>
    </w:p>
    <w:p>
      <w:pPr>
        <w:pStyle w:val="Bezmezer"/>
        <w:ind w:left="-57" w:hanging="0"/>
        <w:rPr/>
      </w:pPr>
      <w:r>
        <w:rPr/>
        <w:t xml:space="preserve">Nová okna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 při zrušení plynu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1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20:00Z</dcterms:modified>
  <cp:revision>9</cp:revision>
  <dc:subject/>
  <dc:title/>
</cp:coreProperties>
</file>